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18857917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равцю Георгію Григор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равця Георгія Григо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8.11.2024 року №5780671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равцю Георгію Григор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 xml:space="preserve">) за адресою: </w:t>
      </w:r>
      <w:r>
        <w:rPr>
          <w:b w:val="false"/>
          <w:szCs w:val="28"/>
          <w:lang w:val="uk-UA"/>
        </w:rPr>
        <w:t xml:space="preserve">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Кравцю Георгію Григор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3:0287</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Центральна, 70,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Кравцю Георгію Григор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46:00Z</dcterms:modified>
  <cp:revision>85</cp:revision>
  <dc:subject/>
  <dc:title/>
</cp:coreProperties>
</file>