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351096675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ВРАНСЬКА СЕЛИЩН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ДЕ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58 сесі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клика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>ПР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Є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 xml:space="preserve">К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РІШЕ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 внесення змін до </w:t>
      </w:r>
      <w:bookmarkStart w:id="0" w:name="_Hlk175307599"/>
      <w:r>
        <w:rPr>
          <w:rFonts w:cs="Times New Roman" w:ascii="Times New Roman" w:hAnsi="Times New Roman"/>
          <w:sz w:val="28"/>
          <w:szCs w:val="28"/>
        </w:rPr>
        <w:t xml:space="preserve">Комплексної програм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витку освіти Савранської територіальної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и на 2024-2026 роки</w:t>
        <w:tab/>
        <w:t xml:space="preserve">   </w:t>
      </w:r>
      <w:bookmarkEnd w:id="0"/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ідповідно до ст. 26 Закону України «Про місцеве самоврядування в Україні»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у України  «Про освіту»,  «Про повну загальну середню освіту», з метою забезпечення стійкого розвитку системи освіти, її ефективності, оновлення і прискореного запровадження нових форм і технологій організації освітнього процесу, селищна ра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ИРІШИЛ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нести зміни до Комплексної програми розвитку освіти Савранської територіальної громади на 2024-2026 роки затвердженої рішенням сесії Савранської селищної ради від 21 грудня 2023 року №2505-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VIII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, а саме</w:t>
      </w:r>
      <w:bookmarkStart w:id="1" w:name="_Hlk195543174"/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: викласти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 xml:space="preserve">додаток 1 «Перелік заходів </w:t>
      </w:r>
      <w:r>
        <w:rPr>
          <w:rFonts w:cs="Times New Roman" w:ascii="Times New Roman" w:hAnsi="Times New Roman"/>
          <w:bCs/>
          <w:sz w:val="28"/>
          <w:szCs w:val="28"/>
        </w:rPr>
        <w:t>Програми та обсяг і джерела фінансуванн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», </w:t>
      </w:r>
      <w:bookmarkEnd w:id="1"/>
      <w:r>
        <w:rPr>
          <w:rFonts w:cs="Times New Roman" w:ascii="Times New Roman" w:hAnsi="Times New Roman"/>
          <w:sz w:val="28"/>
          <w:szCs w:val="28"/>
          <w:shd w:fill="FFFFFF" w:val="clear"/>
        </w:rPr>
        <w:t>в новій редакції (додається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нтроль за  виконанням цього  рішення покласти  на  постійну 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  <w:bookmarkStart w:id="2" w:name="_Hlk195543560"/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  <w:bookmarkEnd w:id="2"/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eastAsia="zh-CN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8:16:00Z</dcterms:created>
  <dc:creator>Пользователь</dc:creator>
  <dc:description/>
  <cp:keywords/>
  <dc:language>en-US</dc:language>
  <cp:lastModifiedBy>Professional</cp:lastModifiedBy>
  <cp:lastPrinted>2025-04-15T11:37:00Z</cp:lastPrinted>
  <dcterms:modified xsi:type="dcterms:W3CDTF">2025-04-15T08:56:00Z</dcterms:modified>
  <cp:revision>3</cp:revision>
  <dc:subject/>
  <dc:title/>
</cp:coreProperties>
</file>