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637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Style18"/>
        <w:jc w:val="right"/>
        <w:rPr/>
      </w:pPr>
      <w:r>
        <w:rPr>
          <w:sz w:val="24"/>
          <w:szCs w:val="24"/>
          <w:lang w:val="uk-UA"/>
        </w:rPr>
        <w:t xml:space="preserve">до Комплексної Програми розвитку освіти </w:t>
      </w:r>
    </w:p>
    <w:p>
      <w:pPr>
        <w:pStyle w:val="Style18"/>
        <w:jc w:val="right"/>
        <w:rPr/>
      </w:pPr>
      <w:r>
        <w:rPr>
          <w:sz w:val="24"/>
          <w:szCs w:val="24"/>
          <w:lang w:val="uk-UA"/>
        </w:rPr>
        <w:t xml:space="preserve">Савранської територіальної громади на 2024 – 2026 роки </w:t>
      </w:r>
    </w:p>
    <w:p>
      <w:pPr>
        <w:pStyle w:val="Style18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 заходів Програми та обсяг і джерела фінансування</w:t>
      </w:r>
    </w:p>
    <w:p>
      <w:pPr>
        <w:pStyle w:val="Style18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0"/>
        <w:gridCol w:w="1560"/>
        <w:gridCol w:w="958"/>
        <w:gridCol w:w="1276"/>
        <w:gridCol w:w="1310"/>
        <w:gridCol w:w="1309"/>
        <w:gridCol w:w="1276"/>
        <w:gridCol w:w="1667"/>
      </w:tblGrid>
      <w:tr>
        <w:trPr>
          <w:tblHeader w:val="true"/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 2024 рік, тис. грн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 2025 рік, 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і обсяги фінансування 2026 рік, тис. грн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rHeight w:val="309" w:hRule="atLeast"/>
        </w:trPr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1. Розвиток дошкільн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>Отримання закладами дошкільної освіти ліцензії для провадження діяльності з надання освітні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ліценз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ru-RU" w:eastAsia="ru-RU"/>
              </w:rPr>
              <w:t>Впровадження додаткових освітніх послуг у закладах дошкільн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Відкриття гуртків відповідно до запитів бать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1D1D1B"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ru-RU" w:eastAsia="ru-RU"/>
              </w:rPr>
              <w:t>Виконання протипожежних заходів у З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безпечення пожежної безпе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 w:eastAsia="ru-RU"/>
              </w:rPr>
              <w:t>Придбання товарів   і послуг</w:t>
            </w:r>
            <w:r>
              <w:rPr>
                <w:spacing w:val="-4"/>
                <w:sz w:val="24"/>
                <w:szCs w:val="24"/>
                <w:lang w:val="uk-UA" w:eastAsia="ru-RU"/>
              </w:rPr>
              <w:t xml:space="preserve">      для  забезпечення функціонування закладів дошкільної освіти, забезпечення  дезінфікуючими засобами, господарським інвентарем,  предметами довгострокового використ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більне функціонування ЗД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Забезпечення повноцінного, збалансованого харчування </w:t>
            </w:r>
            <w:r>
              <w:rPr>
                <w:sz w:val="24"/>
                <w:szCs w:val="24"/>
                <w:lang w:val="ru-RU"/>
              </w:rPr>
              <w:t>вихованців ЗДО</w:t>
            </w:r>
            <w:r>
              <w:rPr>
                <w:color w:val="00B050"/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як за рахунок коштів селищного бюджету, так і коштів батьків у 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відношенні, встановленому рішенням сесії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,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ьківські кошти (спец рахунок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4,9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кісне і здорове харчування вихованц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В тому числі, забезпечення безкоштовним харчуванням вихованців ЗДО та дошкільних підрозділів пільгових категорій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02,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коштовне харчування дітей пільгових категор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освітнього процесу ЗДО  відповідно до «Типового переліку обов’язкового обладнан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цнення матеріальної баз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дбання новорічних подарун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ціальний захист вихованц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поточних та капітальних ремонтів будівель ЗДО, систем водо- та тепло постач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днання дитячих ігрових та спортивних майданчи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ідвищення кваліфікації педагогічних працівників З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розділу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67,9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Розділ 2. Загальна середня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порядкування мережі закладів загальної середньої освіти відповідно до Закону «Про освіту» та Закону «Про повну загальну середню освіт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 оптимальної мережі закладів відповідно до законодавства України щодо реформува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 xml:space="preserve"> </w:t>
            </w: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>Отримання закладами загальної середньої освіти ліцензії для провадження діяльності з надання освітні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тримання ліценз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  <w:t>Охоплення дітей та підлітків шкільного віку різними формами здобуття освіти (екстернат, сімейна, педагогічний патронаж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Підвищення якості надання освітніх послуг, запровадження альтернативних форм здобутт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дійснення поточних та капітальних ремонтів будівель ЗЗСО, систем водо- та тепло постачанн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безкоштовним гарячим харчування учнів пільгових категорі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3299,0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безпечення безкоштовним гарячим харчуванням учнів пільгових категорі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товарів і послуг</w:t>
            </w:r>
            <w:r>
              <w:rPr>
                <w:sz w:val="24"/>
                <w:szCs w:val="24"/>
                <w:lang w:val="uk-UA"/>
              </w:rPr>
              <w:t xml:space="preserve">                для  забезпечення функціонування закладів загальної середньої освіти, забезпечення господарським інвентарем, предметами довгострокового використ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5,82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більне функціонування ЗЗ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атеріально-технічне забезпечення закладів освіти, придбання сучасних меблів, мультимедійного обладнання, програмного забезпечення, навчальних посібників тощ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тримання шкільних автобусів з метою забезпечення підвезення учнів і вчителів до місця навчання (роботи)  і  у зворотньому  напрямку, а також для участі  у  районних та обласних олімпіадах,  позашкільних масових заходах та екскурсіях,  а також ЗНО, методичних виїздів та виїздів з метою здійснення контролю за діяльністю закладів освіти, дотримання ними чинного законодавства тощо(придбання пального, запчастин, технічний огляд, страховка тощо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,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безпечення  перевезення учасників освітнього процесу до місця навчання (роботи) та у зворотному напрямку.</w:t>
            </w:r>
          </w:p>
        </w:tc>
      </w:tr>
      <w:tr>
        <w:trPr>
          <w:trHeight w:val="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ізація наявної комп’ютерної техніки закладів освіти  та забезпечення постійного доступу до мережі Інтерн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Держав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ний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ння протипожежних заходів у ЗЗ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Забезпечення пожежної безпеки, монтаж пожежної сигналізації у приміщеннях ЗЗС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виток спортивної інфраструктури ЗЗ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(поточні ремонти спортивних споруд, придбання обладнання та інвентар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тримання в належному стані  спортивних споруд, придбання обладнання та інвентар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штування нового освітнього середовища відповідно до концепції НУ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ru-RU"/>
              </w:rPr>
              <w:t>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210</w:t>
            </w:r>
            <w:r>
              <w:rPr>
                <w:sz w:val="24"/>
                <w:szCs w:val="24"/>
                <w:lang w:val="ru-RU"/>
              </w:rPr>
              <w:t>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шти освітньої субвен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ru-RU"/>
              </w:rPr>
              <w:t>Нова якість освіти, забезпечення ЗЗСО комп’ютерним, дидактичним обладнання, шкільними меблями та інш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ищення результативності випускників у зовнішньому незалежному оцінюв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ru-RU"/>
              </w:rPr>
              <w:t>Високий якісний показник участі у ЗНО, конкурентноздатніст ь випускників на ринку прац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сучасних навчальних кабінетів, цифрових лабораторій, мультимедійного та інтерактивного обладнання, заміна застарілої комп’ютерної техні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Державний бюджет, 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5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125,0</w:t>
            </w:r>
          </w:p>
          <w:p>
            <w:pPr>
              <w:pStyle w:val="Style18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Кошти освітньої субвенції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Нова якість освіти, забезпечення ЗЗСО сучасними засобами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ідготовка  педагогічних працівників для роботи в умовах НУШ, проходження курсової підготовки, участь в семінарах, конференціях тощо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uk-UA"/>
              </w:rPr>
              <w:t>Підвищення кваліфікації педагогічних працівників закладів загальної середньої освіти відповідно до напрямів реформування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Придбання на умовах співфінансування сучасного обладнання для харчоблок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Державний бюджет, 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дернізація шкільних харчобло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Участь в  районному етапі конкурсу «Учитель року». Нагородження переможців грошовими винагородами або цінними подару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ідвищення престижу професії вчителя в суспільстві, удосконалення його фахової майстер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color w:val="1D1D1B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рганізація та проведення серпневого педагогічного форуму до початку нового навчального року  (придбання квітів, грамот, рамок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значення пріоритетних  нарямів розвитку галузі освіти на наступний навчальний рік на підставі аналізу підсумків роботи.</w:t>
            </w:r>
          </w:p>
        </w:tc>
      </w:tr>
      <w:tr>
        <w:trPr>
          <w:trHeight w:val="1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педагогічного віча до Дня працівників освіти та відзначення кращих педагогів  (грамоти, рамки, кві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Підвищення  престижу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ї  педагога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 суспільстві</w:t>
            </w:r>
          </w:p>
        </w:tc>
      </w:tr>
      <w:tr>
        <w:trPr>
          <w:trHeight w:val="1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5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дійснення підвозу здобувачів освіти до навчальних закладів</w:t>
            </w:r>
          </w:p>
        </w:tc>
      </w:tr>
      <w:tr>
        <w:trPr>
          <w:trHeight w:val="3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Встановлення щомісячної доплати за роботу в несприятливих умовах праці для працівників дошкільних структурних підрозділів закладів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  <w:t>282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  <w:t>382,4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  <w:t>Підвищення заробітної плати для працівників дошкільних структурних підрозділів закладів загальної середньої освіти з метою покращення матеріального становиища.</w:t>
            </w:r>
          </w:p>
        </w:tc>
      </w:tr>
      <w:tr>
        <w:trPr>
          <w:trHeight w:val="5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Придбання ізотермічного фург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  <w:t>Модернізація кухні та їдальні Савранського ліцею, створення опорної кухні та надання кейтеренгових послуг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по розділу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73,0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31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07,2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iCs/>
                <w:sz w:val="24"/>
                <w:szCs w:val="24"/>
                <w:lang w:val="uk-UA"/>
              </w:rPr>
              <w:t xml:space="preserve">Розділ 3. </w:t>
            </w:r>
            <w:r>
              <w:rPr>
                <w:b/>
                <w:sz w:val="24"/>
                <w:szCs w:val="24"/>
                <w:lang w:val="uk-UA"/>
              </w:rPr>
              <w:t>Робота з обдарованими і талановитими діть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Розширення мережі закладів освіти з поглибленим і профільним вивченням окремих предметів. Забезпечення закладів освіти мультимедійним обладнанням, інтерактивними дошками у профільних кла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о-методичними матеріалами та обладна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часть в  різних обласних масових заходах для учнівської молоді,  учнівських олімпіадах, конкурсах-захистах науково-дослідницьких робіт учнів-членів МАНУ, обласному зліті юних краєзнавців, обласній краєзнавчій конференції;   участь у різних всеукраїнських конкур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тримка та створення умов  для розвитку обдарованої учнівської молод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Відзначення: </w:t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 xml:space="preserve">-переможців  спортивних  змагань всіх рівнів, </w:t>
            </w:r>
          </w:p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-переможців   різних обласних масових заходів для учнівської молоді,  учнівських олімпіадах, конкурсах-захистах науково-дослідницьких робіт учнів-членів МАНУ, участь у різних всеукраїнських конкур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охочення  обдарованої   учнівської молоді до  участі  в змаганнях, олімпіадах та конкур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sz w:val="24"/>
                <w:szCs w:val="24"/>
                <w:lang w:val="uk-UA"/>
              </w:rPr>
              <w:t>Всього по розділу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Розділ 4.  Позашкіль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озширення можливостей для розвитку особистості дитини засобами позашкільної освіти;</w:t>
            </w:r>
          </w:p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проведення конкурсно-розважальних програм, свят.</w:t>
            </w:r>
          </w:p>
          <w:p>
            <w:pPr>
              <w:pStyle w:val="Style18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Розвиток дитячо-юнацького спорту та фізичної культури: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участь в районних змаганнях, спартакіадах, іграх;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-участь в обласних та всеукраїнських етапах змагань, спартакіад, ігор.</w:t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відрядження керівників та учасників змагань, придбання ПММ, організаційні внес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Придбання необхідного обладнання, інвентаря, спорядження, комп’ютерної техніки, іншого устатк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абезпечення навчального процесу засобами навча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Витрати на утримання, функціонування та розвиток позашкільних закладів ДЮСШ та БТ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 для доступності позашкільної освіти для ді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ведення  поточних    ремонтів  ДЮСШ та БТ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ня належних ум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Участь вихованців БТШ у обласних,  Всеукраїнських, Міжнародних, регіональних, та місцевих заход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Реалізація набутих знань, умінь і навичок,популяриза ція позашкільної осві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по розділу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iCs/>
                <w:sz w:val="24"/>
                <w:szCs w:val="24"/>
                <w:lang w:val="uk-UA"/>
              </w:rPr>
              <w:t xml:space="preserve">Розділ 5. </w:t>
            </w:r>
            <w:r>
              <w:rPr>
                <w:b/>
                <w:bCs/>
                <w:iCs/>
                <w:sz w:val="24"/>
                <w:szCs w:val="24"/>
                <w:lang w:val="uk-UA"/>
              </w:rPr>
              <w:t>Корекційна та інклюзивна осві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b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творення, оснащення  та забезпечення функціонування  інклюзивно- ресурсних кімнат  в закладах осві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ава дітей з особливими  освітніми потребами на навчання в інклюзивних  клас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ru-RU"/>
              </w:rPr>
              <w:t>Відкриття інклюзивних груп у діючих закладах дошкільної освіти  з урахуванням фактичного стану здоров’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потребою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межах кошторисних признач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права дітей з особливими  освітніми потребами на навчання в інклюзивних  груп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по розділу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9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  <w:t>Розділ 6.  Національно-патріотичне виховання. Розвиток фізкультури та спор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</w:t>
            </w:r>
            <w:r>
              <w:rPr>
                <w:bCs/>
                <w:sz w:val="24"/>
                <w:szCs w:val="24"/>
                <w:lang w:val="ru-RU"/>
              </w:rPr>
              <w:t>роведення військово-патріотичної гри «Сокіл» («Джура»), фізкультурно-оздоровчого патріотичного фестивалю «Нащадки козацької слави», змагань зі стрільби із пневматичної гвинтівки серед допризовної молоді, фестивалю-конкурсу «Молодь обирає здоров’я», проведення Спартакіади школярів  та інших спортивних змаганн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 xml:space="preserve">Селищний бюджет 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7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sz w:val="24"/>
                <w:szCs w:val="24"/>
                <w:lang w:val="uk-UA"/>
              </w:rPr>
              <w:t>Забезпечення участі команд у  зональних, обласних спортивних змаганнях з футболу, шахів, настільного тенісу, волейболу, баскетболу тощо (відрядження керівників та учасників,  придбання ПМ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азом по розділу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7,8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Cs/>
                <w:color w:val="000000"/>
                <w:sz w:val="24"/>
                <w:szCs w:val="24"/>
                <w:lang w:val="uk-UA"/>
              </w:rPr>
              <w:t xml:space="preserve">Розділ 7.  </w:t>
            </w:r>
            <w:bookmarkStart w:id="0" w:name="_Hlk145923379"/>
            <w:r>
              <w:rPr>
                <w:b/>
                <w:iCs/>
                <w:color w:val="000000"/>
                <w:sz w:val="24"/>
                <w:szCs w:val="24"/>
                <w:lang w:val="ru-RU"/>
              </w:rPr>
              <w:t>Соціальний захист учасників освітнього процесу. Забезпечення відпочинку та оздоровлення дітей</w:t>
            </w:r>
            <w:bookmarkEnd w:id="0"/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uk-UA"/>
              </w:rPr>
              <w:t>Надання одноразової допомоги дітям -сиротам і дітям, позбавленим батьківського піклування, після досягнення 18 -річного ві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Дотримання соціальних гарант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bookmarkStart w:id="1" w:name="_Hlk145923428"/>
            <w:r>
              <w:rPr>
                <w:sz w:val="24"/>
                <w:szCs w:val="24"/>
                <w:lang w:val="ru-RU"/>
              </w:rPr>
              <w:t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</w:t>
            </w:r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3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абезпечення права дітей на відпочинок та оздоровл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абезпечення медичного обслуговування учнів, вихователів,  працівників закладів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ru-RU"/>
              </w:rPr>
              <w:t>Збереження життя та здоров’я учасників освітнього процес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  <w:lang w:val="ru-RU"/>
              </w:rPr>
              <w:t>Забезпечення фахового психолого-педагогічного супроводу дітей соціально вразливих категор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е потребує фінансуванн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тримання соціальних гаранті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сього по розділу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60,8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31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0,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b/>
                <w:sz w:val="24"/>
                <w:szCs w:val="24"/>
                <w:lang w:val="uk-UA"/>
              </w:rPr>
              <w:t>Разом по  програм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82,9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2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947,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*Всього фінансуєть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Style1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8"/>
        <w:rPr/>
      </w:pPr>
      <w:r>
        <w:rPr>
          <w:sz w:val="24"/>
          <w:szCs w:val="24"/>
          <w:lang w:val="uk-UA"/>
        </w:rPr>
        <w:t>Начальник відділу освіти, молоді та спорту                                                     Віталій КОВАЛЬ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841" w:hanging="0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5" w:hanging="0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eastAsia="Symbol" w:cs="Symbol"/>
      <w:w w:val="100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w w:val="1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10z3">
    <w:name w:val="WW8Num10z3"/>
    <w:qFormat/>
    <w:rPr>
      <w:b/>
      <w:spacing w:val="0"/>
      <w:w w:val="100"/>
    </w:rPr>
  </w:style>
  <w:style w:type="character" w:styleId="WW8Num10z4">
    <w:name w:val="WW8Num10z4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bCs/>
      <w:i w:val="false"/>
      <w:spacing w:val="-1"/>
      <w:w w:val="1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Symbol" w:cs="Symbol"/>
      <w:w w:val="100"/>
      <w:sz w:val="28"/>
      <w:szCs w:val="28"/>
    </w:rPr>
  </w:style>
  <w:style w:type="character" w:styleId="WW8Num14z1">
    <w:name w:val="WW8Num14z1"/>
    <w:qFormat/>
    <w:rPr>
      <w:rFonts w:ascii="Arial" w:hAnsi="Arial" w:eastAsia="Arial" w:cs="Arial"/>
      <w:w w:val="100"/>
      <w:sz w:val="28"/>
      <w:szCs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eastAsia="Arial" w:cs="Arial"/>
      <w:w w:val="100"/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  <w:spacing w:val="-1"/>
      <w:w w:val="1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ambria" w:hAnsi="Cambria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  <w:w w:val="100"/>
    </w:rPr>
  </w:style>
  <w:style w:type="character" w:styleId="WW8Num31z1">
    <w:name w:val="WW8Num31z1"/>
    <w:qFormat/>
    <w:rPr>
      <w:w w:val="100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Symbol" w:cs="Symbol"/>
      <w:w w:val="100"/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0"/>
      <w:szCs w:val="2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</w:rPr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01" w:hanging="0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3" w:before="0" w:after="0"/>
      <w:ind w:left="103" w:hanging="0"/>
    </w:pPr>
    <w:rPr>
      <w:rFonts w:ascii="Times New Roman" w:hAnsi="Times New Roman" w:eastAsia="Times New Roman" w:cs="Times New Roman"/>
      <w:lang w:val="en-US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9:03:00Z</dcterms:created>
  <dc:creator>Пользователь Windows</dc:creator>
  <dc:description/>
  <cp:keywords/>
  <dc:language>en-US</dc:language>
  <cp:lastModifiedBy>Professional</cp:lastModifiedBy>
  <cp:lastPrinted>2023-09-18T12:03:00Z</cp:lastPrinted>
  <dcterms:modified xsi:type="dcterms:W3CDTF">2025-04-15T09:03:00Z</dcterms:modified>
  <cp:revision>3</cp:revision>
  <dc:subject/>
  <dc:title/>
</cp:coreProperties>
</file>