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68383891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Усаті Ірині Володимир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Усатої Ірини Володимир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7.02.2025 року №58773166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bookmarkStart w:id="0" w:name="_Hlk196831489"/>
      <w:r>
        <w:rPr>
          <w:b w:val="false"/>
          <w:color w:val="000000"/>
          <w:szCs w:val="28"/>
          <w:lang w:val="uk-UA"/>
        </w:rPr>
        <w:t xml:space="preserve">Усатій Ірині Володими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500 га (кадастровий номер земельної ділянки 5124355100:02:006:0474) за адресою: Одеська область, Подільський район, с-ща Саврань, вулиця Незалежності, 67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 xml:space="preserve">Усатою Іриною Володимирівною </w:t>
      </w:r>
      <w:r>
        <w:rPr>
          <w:b w:val="false"/>
          <w:szCs w:val="28"/>
          <w:lang w:val="uk-UA"/>
        </w:rPr>
        <w:t>(номер запису про право власності: 58773166 від 27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Усаті Ірині Володимирівні зареєструвати право власності              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bookmarkEnd w:id="0"/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Professional</cp:lastModifiedBy>
  <cp:lastPrinted>2024-12-10T09:29:00Z</cp:lastPrinted>
  <dcterms:modified xsi:type="dcterms:W3CDTF">2025-04-29T12:09:00Z</dcterms:modified>
  <cp:revision>104</cp:revision>
  <dc:subject/>
  <dc:title/>
</cp:coreProperties>
</file>